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706990700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80509312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